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offverteilungsplan H2BA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de-DE"/>
        </w:rPr>
      </w:pPr>
      <w:r>
        <w:rPr>
          <w:rFonts w:cs="Comic Sans MS" w:ascii="Comic Sans MS" w:hAnsi="Comic Sans MS"/>
          <w:b/>
          <w:bCs/>
          <w:sz w:val="32"/>
          <w:lang w:val="de-D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18"/>
        <w:gridCol w:w="3045"/>
        <w:gridCol w:w="4134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halte Theorie vor BTW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BTW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Theorie nach BTW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Sonstige Inhalte Theorie</w:t>
            </w:r>
          </w:p>
        </w:tc>
      </w:tr>
      <w:tr>
        <w:trPr/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LF 4</w:t>
            </w:r>
            <w:r>
              <w:rPr>
                <w:rFonts w:cs="Arial" w:ascii="Arial" w:hAnsi="Arial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inteilung Hefefeinteige nach Schwere, nach Ar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rundrezep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rteigführung bei Hefefeinteigen (Bsp Hefegugelhupf)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Hefefeinteige: Hefegugelhupf, (Napfkuchen?) Brioche, Nussbeugel, Hefezöpfe, Hamburger Butterkuchen + Schaustück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ung/Zusammen-fassung: Hefefeinteige: Einteilung nach Schwere und nach Ar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irkung verschiedener Fett-/ Zuckermengen</w:t>
            </w:r>
          </w:p>
        </w:tc>
        <w:tc>
          <w:tcPr>
            <w:tcW w:w="4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ohstoffe (Milch, Spezialfette, Backmittel, Lockerungsmittel, Honig, Obst ...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ockerungsa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eigausbeute, Backausbeute, Volumenausbeut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lunder, Blättertei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ung Stärkeverkleisterung (für Apfelfüllung / gebundene Kirschen ...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Füllung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treusel wiederho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prikotur, Glasu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lunder: deutsch, dänisch Blättertei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(Apfelfüllung mit Dunstäpfel und Apfelsaft mit Stärke abgebund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ischfüllung, Franchipan, Nussfüllung, Streuse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prikotieren + Glasiere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ung/Zusammen-fassung tourierte Teige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ackprozeß: Ofen und Fettbackgerä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ager-, Einwiege-, Gär-, Backverlus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ürbeteige, Honigkuchen-/ Lebkuchenteig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rsachen und Vermeidung von Gebäck- und Lagerfehlern</w:t>
            </w:r>
          </w:p>
        </w:tc>
      </w:tr>
      <w:tr>
        <w:trPr/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 Snack: Gruppeneinteilung, Ideensammlung ...., Projektmappe Begin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 gebackener Snack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duktentwicklung, Vorstellung und Auswah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Projektmappe fertig stellen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Materialkosten berechnen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U, GV, Halbgebacken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(S. entscheiden wie Teiglinge/Gebäcke aufbewahrt werd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Materialkosten berechnen</w:t>
            </w:r>
          </w:p>
        </w:tc>
        <w:tc>
          <w:tcPr>
            <w:tcW w:w="4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ohstoffe: Käse, Gewürze, weitere Zuta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elle Backverfahr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alt- und Warmlagerung, Wiedererwärm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äsentation vorberei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nackproduktion (Snacks einfrier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ung für ZP: Zöpfe und Plunde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nacks präsentier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uswe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Qualitätsbeurteilung, Qualitätserhaltung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ortimentsgestalt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erb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7+8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nterschied Roggenmehl – Weizenmeh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deutung der Versäuer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auerteig, Teigsäuerungsmitte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rechnen Roggenmischbro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auerteig: Berliner Kurzsau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heorie des 3-Stufensauer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oggenmischbro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eigführung, Teigfestigkeit, Teigtemperatur, Teigruh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ümmelbrezeln oder Berechnung Detmolder Einstufenführung + Salzsau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ote (evtl. eingefroren) auswerten (Vergleich zu unversäuertem Brot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LG-Schema</w:t>
            </w:r>
          </w:p>
        </w:tc>
        <w:tc>
          <w:tcPr>
            <w:tcW w:w="4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RM-Typen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Mikroorganismen und gebildete Stoffe im Sauerteig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erschiedene Sauerteige,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inteilung Roggen-/ Roggenmischbrot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Üben für Z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ung und Vorbereitung ZP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iederholen LF 1-5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Führungsschemen für verschiedene Roggenmischbrote berechnen und Sauerteige herstellen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Roggenmischbrote herstellen (je Schüler 2 Brote einer Sorte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ote auswer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LG-Schem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ebäckbeurteilung und Qualitätserhaltung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auerteigautoma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auerteigfehl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Weizensau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äuregrad, pH-Wert (?)</w:t>
            </w:r>
          </w:p>
        </w:tc>
      </w:tr>
      <w:tr>
        <w:trPr/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F 9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Vollkorn / Schrot (Typen, Arten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angzeitführu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Quellstück / Brühstück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vtl. Berechnen der Zutat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chrot-/Vollkornbrot mit Sauerteig herstelle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enetzt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„</w:t>
            </w:r>
            <w:r>
              <w:rPr>
                <w:rFonts w:cs="Arial" w:ascii="Arial" w:hAnsi="Arial"/>
                <w:sz w:val="22"/>
                <w:lang w:val="de-DE"/>
              </w:rPr>
              <w:t>Oma-Brot“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rote auswerten</w:t>
            </w:r>
          </w:p>
        </w:tc>
        <w:tc>
          <w:tcPr>
            <w:tcW w:w="4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ackofentypen, Backprozess (Schwaden, Temperatursteuerung, Ofentrieb, Krumenbildung, Krustenbildung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elle Backverfahren (Unterbruch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ackverlust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rundreinigu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pezialbrote: Einteilung, Zutaten vorstellen .....</w:t>
            </w:r>
          </w:p>
        </w:tc>
      </w:tr>
    </w:tbl>
    <w:p>
      <w:pPr>
        <w:pStyle w:val="Normal"/>
        <w:rPr>
          <w:sz w:val="6"/>
          <w:szCs w:val="6"/>
          <w:lang w:val="de-DE"/>
        </w:rPr>
      </w:pPr>
      <w:r>
        <w:rPr>
          <w:sz w:val="6"/>
          <w:szCs w:val="6"/>
          <w:lang w:val="de-DE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2:00Z</dcterms:created>
  <dc:creator>vlb</dc:creator>
  <dc:description/>
  <cp:keywords/>
  <dc:language>en-US</dc:language>
  <cp:lastModifiedBy>Gisela Zabel</cp:lastModifiedBy>
  <cp:lastPrinted>2008-04-12T09:12:00Z</cp:lastPrinted>
  <dcterms:modified xsi:type="dcterms:W3CDTF">2008-04-12T07:12:00Z</dcterms:modified>
  <cp:revision>3</cp:revision>
  <dc:subject/>
  <dc:title>Stoffverteilungsplan H2BA</dc:title>
</cp:coreProperties>
</file>